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Gabriela Aliz .</w:t>
      </w:r>
    </w:p>
    <w:p>
      <w:pPr>
        <w:pStyle w:val="Normal"/>
        <w:spacing w:lineRule="auto" w:line="480"/>
        <w:rPr>
          <w:sz w:val="52"/>
          <w:szCs w:val="52"/>
        </w:rPr>
      </w:pPr>
      <w:r>
        <w:rPr/>
        <w:t xml:space="preserve">Period 6 English                         </w:t>
      </w:r>
      <w:r>
        <w:rPr>
          <w:b/>
          <w:sz w:val="52"/>
          <w:szCs w:val="52"/>
          <w:u w:val="single"/>
        </w:rPr>
        <w:t xml:space="preserve">Teenage Pregnancy </w:t>
      </w:r>
    </w:p>
    <w:p>
      <w:pPr>
        <w:pStyle w:val="Normal"/>
        <w:spacing w:lineRule="auto" w:line="480"/>
        <w:rPr>
          <w:sz w:val="52"/>
          <w:szCs w:val="52"/>
        </w:rPr>
      </w:pPr>
      <w:r>
        <w:rPr/>
        <w:t>Mrs. German .</w:t>
      </w:r>
    </w:p>
    <w:p>
      <w:pPr>
        <w:pStyle w:val="Normal"/>
        <w:spacing w:lineRule="auto" w:line="4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ab/>
        <w:t>I, Malcom X am here to read you a paper on the subject of teen pregnancy.  I’m strongly against this subject. Growing up as a child, I was what you would call a “husler”. I was into all different kinds of things such as, dealing drugs, stealing, and gambling. I would do anything to support my children. I had four children at a young age , and it wasn’t easy 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ab/>
        <w:t>Teenage pregnancy is still happening today; most young girls start to have sex at a young age. One reason is the influenced of public figures; or their friends pressuring them. In the end, they all have the same consequences… having a baby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ab/>
        <w:t xml:space="preserve">The most important thing to do, you a teenage mother is to get a job. So you will be able to support your child. The mother of the child will be on her own because the father will sit back and relax.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ab/>
        <w:t>In the city of Lawrence MA teenage pregnancy is excessive. Lawrence High School has made it very easy for young girls to have their babies to school with full daycare services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ab/>
        <w:t xml:space="preserve">I Malcolm X, Strongly disagree about young girls getting pregnant. You’ve heard what I have to say, now it’ time to make a change. Thank you 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09:00Z</dcterms:created>
  <dc:creator>Administrator</dc:creator>
  <dc:description/>
  <cp:keywords/>
  <dc:language>en-US</dc:language>
  <cp:lastModifiedBy>Administrator</cp:lastModifiedBy>
  <dcterms:modified xsi:type="dcterms:W3CDTF">2010-12-09T14:36:00Z</dcterms:modified>
  <cp:revision>1</cp:revision>
  <dc:subject/>
  <dc:title>Gabriela Aliz </dc:title>
</cp:coreProperties>
</file>